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Desktop Publishing Unit 5  Publ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eer Brochure</w:t>
        <w:tab/>
        <w:tab/>
        <w:t>Bold – Literacy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amework 5.1, 5.2, 5.3, 5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ctiv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earn which components make up a brochur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scover design techniques that make brochures easier to read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earch career of choice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y main topics to be include in brochure</w:t>
      </w:r>
    </w:p>
    <w:p>
      <w:pPr>
        <w:pStyle w:val="ListParagraph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ents should persuade audience to choose this care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brochure in professional manne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ublish to professional printing forma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o enhance written, oral, and Internet communications sk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cedur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udents will use MS Publisher or In Design to create the brochure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ents will use the Frame to identify the main headings of the brochur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udents will locate a minimum of two images to include on their brochur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mages must be appropriately edited using Photoshop or Windows Picture Maker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Students will use Kuder and the </w:t>
      </w:r>
      <w:hyperlink r:id="rId2">
        <w:r>
          <w:rPr>
            <w:rStyle w:val="InternetLink"/>
            <w:b/>
            <w:sz w:val="24"/>
            <w:szCs w:val="24"/>
          </w:rPr>
          <w:t>www.bls.gov</w:t>
        </w:r>
      </w:hyperlink>
      <w:r>
        <w:rPr>
          <w:b/>
          <w:sz w:val="24"/>
          <w:szCs w:val="24"/>
        </w:rPr>
        <w:t xml:space="preserve"> to research career options.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udents will select appropriate fonts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udents will visually evaluate layout and desig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udents will use “power words” to make the career appear appealing to audience</w:t>
      </w:r>
    </w:p>
    <w:p>
      <w:pPr>
        <w:pStyle w:val="Normal"/>
        <w:rPr/>
      </w:pPr>
      <w:r>
        <w:rPr/>
        <w:t>Evaluation</w:t>
      </w:r>
    </w:p>
    <w:tbl>
      <w:tblPr>
        <w:tblW w:w="892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120"/>
        <w:gridCol w:w="2938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 Valu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ints Earned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se of the Fr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y Assigned Work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Design &amp; Layout (40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nformation-Content (4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-5 per spelling/grammar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se of Power Words (5 minimum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OT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/>
              <w:t>10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nthesis</w:t>
        <w:tab/>
        <w:tab/>
        <w:tab/>
        <w:t>Career/Brochur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ynthesize information</w:t>
        <w:tab/>
        <w:t>Research Career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And create</w:t>
        <w:tab/>
        <w:tab/>
        <w:tab/>
        <w:t>to synthesize information and create a broch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s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07:00Z</dcterms:created>
  <dc:creator>user</dc:creator>
  <dc:description/>
  <cp:keywords/>
  <dc:language>en-US</dc:language>
  <cp:lastModifiedBy>Bergman School</cp:lastModifiedBy>
  <cp:lastPrinted>2009-10-14T12:03:00Z</cp:lastPrinted>
  <dcterms:modified xsi:type="dcterms:W3CDTF">2009-10-26T13:07:00Z</dcterms:modified>
  <cp:revision>2</cp:revision>
  <dc:subject/>
  <dc:title>Desktop Publishing Unit 5  Publications</dc:title>
</cp:coreProperties>
</file>